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element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Jasmine, every single assignment that you completed this summer was neat and complete.  Although you originally informed me that you did not like our journal assignments, your entries were always original, informative, and creative.  Your final Dynamic Dialogue paper was written in a very professional and effective manner.  You did a great job analyzing the quotations about loyalty and developing a well supported paper.  You possess great strength in taking a quotation or small detail from the novel and developing a deeper literary meaning based on your opinion or life experience.</w:t>
      </w:r>
    </w:p>
    <w:p>
      <w:pPr>
        <w:pStyle w:val="Normal"/>
        <w:rPr/>
      </w:pPr>
      <w:r>
        <w:rPr/>
        <w:tab/>
        <w:t xml:space="preserve">Continue to put your best attitude and effort into the world of literature.  In order to advance your study of literature, feel free to express your opinions and ideas that are evident in your writing in class discussions.  Both you and your peers will benefit from you sharing your intelligence.  Teaching you has been a pleasure, and I wish you the best of luck as your travel to eighth grade.  Thank you for a terrific summer. </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element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Jackie, your energy and enthusiasm are an asset to any class.  Your analysis of conflicts in the song </w:t>
      </w:r>
      <w:r>
        <w:rPr>
          <w:i/>
        </w:rPr>
        <w:t>Eleanor Rigby</w:t>
      </w:r>
      <w:r>
        <w:rPr/>
        <w:t xml:space="preserve"> was extremely interesting and well thought out.  In class, you do an excellent job of sharing your thoughts and opinions about the topic at hand.  Also, you are an asset to your peers.  The guidance that you provided Justine on her final Dynamic Dialogue was thorough and extremely helpful.  Finally, your final Dynamic Dialogue was well developed and argumentative.  </w:t>
      </w:r>
    </w:p>
    <w:p>
      <w:pPr>
        <w:pStyle w:val="Normal"/>
        <w:rPr/>
      </w:pPr>
      <w:r>
        <w:rPr/>
        <w:tab/>
        <w:t>You will continue to be a successful student as long as your hard work and dedication to your academics continues.  Your love for school and your care for your peers are both important qualities that will take you far.  I wish you the best of luck in eighth grade.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Sarah, you are a dedicated, responsible, and polite individual.  Your dedication is evident in your complete and thorough work ethic.  Your Dynamic Dialogues were all terrific papers.  I especially liked how you related topics of discussion in class to your papers.  Also, you did a terrific job relating Emiko and yourself in your acrostic poem.  Your attention to detail is evident in all of your work. </w:t>
      </w:r>
    </w:p>
    <w:p>
      <w:pPr>
        <w:pStyle w:val="Normal"/>
        <w:rPr/>
      </w:pPr>
      <w:r>
        <w:rPr/>
        <w:tab/>
        <w:t xml:space="preserve">I suggest that you express yourself even more in class.  Your homework assignments and papers all contained interesting thoughts and great literary points; however, I would have loved for you to provide more input in class discussions.  I wish you the best of luck in eighth grade.  Thank you for a terrific summer! </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Gabe, your thoughts about our novel were an asset to the class.  You held strong beliefs and opinions about many of the issues in our novel and conveyed them very effectively through you writing.  The content of each of your assignments reached an extremely high level of literary analysis.  Your final Dynamic Dialogue was amazing.  Your theme was unique, and you made an impressive argument with specific details; I especially loved your conclusion paragraph.  </w:t>
      </w:r>
    </w:p>
    <w:p>
      <w:pPr>
        <w:pStyle w:val="Normal"/>
        <w:rPr/>
      </w:pPr>
      <w:r>
        <w:rPr/>
        <w:tab/>
        <w:t>Gabe, in order to continue being successful in literature, continue to relate what you are learning to your life.  Make sure that you pay attention to details in directions for assignments, such as sentence requirements.  While your content for each assignment is thorough and in insightful, sometimes you did not complete assignments in the correct manner.  I challenge you to pay attention to details and you will be on the ideal path to success.  I wish you the best of luck in eighth grade.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Shyanne, your work at the beginning of the summer was excellent.  Your very first Dynamic Dialogue was detailed and did a great job of analyzing the character Amy.  You did a great job extending your thinking beyond the literal meaning of quotations.  Also, your first response in your journal as well as your entry about the setting of your life were both very descriptive, well thought out and creative.  </w:t>
      </w:r>
    </w:p>
    <w:p>
      <w:pPr>
        <w:pStyle w:val="Normal"/>
        <w:rPr/>
      </w:pPr>
      <w:r>
        <w:rPr/>
        <w:tab/>
        <w:t>While your initial work was extremely impressive, I feel that your work began to decline as the summer progressed.  I challenge you to put your very best effort into all that you do.  Even when you begin to lose interest in a subject or an assignment, push yourself to complete it with your same amount of dedication that you put into your work at the beginning of this summer.  Also, I challenge you to share your creative thoughts with the rest of your peers more often.  I have complete confidence that by ensuring that you work to your highest potential and involve yourself in your classes, you will be an extremely successful student.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Renee, you progressed an incredible amount over the summer.  Looking through your assignments, I can actually see your literary thought process developing.  Your journal entry on the treatment of men and women did a great job of present both sides of the argument and was full of detailed examples.  Also, your final Dynamic Dialogue had a great attention-grabbing first sentence and terrific literary analysis.</w:t>
      </w:r>
    </w:p>
    <w:p>
      <w:pPr>
        <w:pStyle w:val="Normal"/>
        <w:rPr/>
      </w:pPr>
      <w:r>
        <w:rPr/>
        <w:tab/>
        <w:t>Renee, I challenge you to share your thoughts and feelings with the class more often.  Your writing proved that you have much to share.  Also, take your literary analysis to the next level.  Look into tiny details; explain the “whys” and “hows” of actions, thoughts, and even words that arise in your novels.  Finally, do your best to relate literature to your life.  Analyze components of novels in the best way that they relate to you and your life experiences.  I wish you the best of for luck next year.  I know that you will continue to succeed.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Dan, you did a terrific job rising to the challenges of this class at the end of the summer.  Your analysis of conflict in the song </w:t>
      </w:r>
      <w:r>
        <w:rPr>
          <w:i/>
        </w:rPr>
        <w:t>Slip Out the Back</w:t>
      </w:r>
      <w:r>
        <w:rPr/>
        <w:t xml:space="preserve"> was extremely informative and interesting.  Also, your plot points homework assignment was completed in a very thorough manner.  Finally, your final Dynamic Dialogue was full of your personality and opinion about a terrific theme in the novel.  I could tell that you really learned a lot about literature as well as yourself.  </w:t>
      </w:r>
    </w:p>
    <w:p>
      <w:pPr>
        <w:pStyle w:val="Normal"/>
        <w:rPr/>
      </w:pPr>
      <w:r>
        <w:rPr/>
        <w:tab/>
        <w:t>In order to progress even further in your classes, I challenge you to put the same amount of effort into your studies that you did at the end of the summer.  Do you best to really participate in class, engage yourself in discussions, and share your thoughts in your writing.  Carefully listening, especially when your teachers are giving directions, will help you to ensure that every assignment is complete and thorough.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Chelsey, you do a terrific job sharing your personal opinion about various literary topics in your writing.  Your journal entry about the setting of your life was full of detail and did a great job including time and place in a creative manner.  Also, your journal entry about the conflict in the song </w:t>
      </w:r>
      <w:r>
        <w:rPr>
          <w:i/>
        </w:rPr>
        <w:t>This is the Way I Live</w:t>
      </w:r>
      <w:r>
        <w:rPr/>
        <w:t xml:space="preserve"> was very well developed and specific.</w:t>
      </w:r>
    </w:p>
    <w:p>
      <w:pPr>
        <w:pStyle w:val="Normal"/>
        <w:rPr/>
      </w:pPr>
      <w:r>
        <w:rPr/>
        <w:tab/>
        <w:t>Chelsey, in order to be more successful in literature, I challenge you to focus on the details of the novel you are reading.  While your personal opinion is interesting, you need to make sure that you relate your thinking to the novel.  Analyze the specifics of what an author writes, discuss your opinion based on aspects of what you are reading.  Also, work on you challenging yourself to rise above expectations.  Your effort in each assignment could be taken to the next level.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Carline, I could always count on you to voice your strong opinions about our novel in class discussions.  Also, you did a terrific job with your very first Dynamic Dialogue was full of detail and great literary analysis.</w:t>
      </w:r>
    </w:p>
    <w:p>
      <w:pPr>
        <w:pStyle w:val="Normal"/>
        <w:rPr/>
      </w:pPr>
      <w:r>
        <w:rPr/>
        <w:tab/>
        <w:t>Carline, I challenge you to put your best effort into all of your assignments.  Often, your work was incomplete or rushed through.  I could tell this because your written assignments did not reflect the level of thinking that you displayed in your participation in class.  Make sure that you listen carefully to instructions, focus on details in your assignments, and aim to rise above set standards.  I know that you are full of knowledge about literature and many other things.  Showing your higher levels of thinking in your work will take you far in your academic journey.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Quay, your effort in all that you do is outstanding.  Every single one of your Dynamic Dialogues was specific, analytical, and expressed your opinions.  Also, in your journal entry on gender equality, you did a great job presenting both sides of the argument and including numerous details.  Your enthusiasm and dedication will carry you far.</w:t>
      </w:r>
    </w:p>
    <w:p>
      <w:pPr>
        <w:pStyle w:val="Normal"/>
        <w:rPr/>
      </w:pPr>
      <w:r>
        <w:rPr/>
        <w:tab/>
        <w:t xml:space="preserve">Quay, in order to improve in literature, I challenge you to extend your thinking about details in the novel.  Analyze why the author is writing specific actions, characters, and words.  Support your opinions with details from the novel and develop new ideas based on what you read.  Also, make sure that you participate as much as you can during class discussions and activities.  I wish you the best of luck for next year.  Thank you for a terrific summer.        </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Angel, you are full of energy and creative thoughts that you shared almost every day in class.  Each of your Dynamic Dialogues analyzed the text and really related to your thoughts and opinions about our novel.  Also, your journal entry about gender equality was very insightful and argumentative.</w:t>
      </w:r>
    </w:p>
    <w:p>
      <w:pPr>
        <w:pStyle w:val="Normal"/>
        <w:rPr/>
      </w:pPr>
      <w:r>
        <w:rPr/>
        <w:tab/>
        <w:t>Angel, in order to progress to the next level in literature class, I challenge you to support your strong opinions even more with textual examples from the novel.  Take your thoughts about what you are reading to the next level.  Think about why you feel so strongly about various topics and provide reasoning that is directly related to the author’s work.  Also, while you brought amazing energy to the classroom, sometimes your comments were irrelevant or more humorous than beneficial to the classroom community.  Make sure that you are always challenging your energy to progress further in your classes.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Angela, the effort that you put into everything that you do was absolutely inspiring.  Throughout the summer, you have gained confidence to share your opinions and beliefs as well as to read aloud in front of your peers.  I commend you relating our novel and class to your life experiences; your acrostic poem about Emiko was a perfect example of this.  Also, your final Dynamic Dialogue did a great job conveying your thoughts about the theme of loyalty to one’s family.  </w:t>
      </w:r>
    </w:p>
    <w:p>
      <w:pPr>
        <w:pStyle w:val="Normal"/>
        <w:rPr/>
      </w:pPr>
      <w:r>
        <w:rPr/>
        <w:tab/>
        <w:t>Angela, in order to improve in literature class, I challenge you to voice your opinions even more.  Make sure that you are engaging yourself in class discussions.  Also, work very hard on improving your sentence structure and use of punctuation so that individuals can easily understand your thoughts and opinions about what you are reading.  Finally, read as much as you possibly can.  We discussed your tendency to have trouble reading in front of others and this will only improve with practice.  I wish you the best of luck for next school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Ayana, you were full of inquisitive questions that help you to achieve a high level of work in the classroom.  I admire that you were willing to ask questions in order to better understand what is expected of you.  Also, your effort in class was extremely commendable.  Dynamic Dialgues definitely displayed your strengths in literature.  Your topic about confidence in your final paper was well supported and developed.  The questions that you created at the end of each of your Dynamic Dialogues really made your peers think about your response as well as various issues in the novel. </w:t>
      </w:r>
    </w:p>
    <w:p>
      <w:pPr>
        <w:pStyle w:val="Normal"/>
        <w:rPr/>
      </w:pPr>
      <w:r>
        <w:rPr/>
        <w:tab/>
        <w:t>Ayana, in order to progress even further in your literary studies, I challenge you to pay attention to details.  Think about why an author writes specific words, characters, and actions.  Think about how specific events in the book make you feel.  Pay attention to all of the elements of literature that we discussed in class; they are great tools to help you understand the message that an author is trying to convey.  Also, do your best to be independent.  Trust your own thoughts and beliefs; you have shown this summer that you are capable of developing great ideas.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Branden, you were full of endless information about any topic that we discussed in class.  Your writing, such as your journal entry about gender equality, was extremely detailed and supported with specific examples.  I could tell that each of your assignments really related to you and your specific interests in the novel that we studied.  Your final Dynamic Dialogue explored a very interesting topic about the effects of hurtful words and the examples you chose to support your thesis were very effective.</w:t>
      </w:r>
    </w:p>
    <w:p>
      <w:pPr>
        <w:pStyle w:val="Normal"/>
        <w:rPr/>
      </w:pPr>
      <w:r>
        <w:rPr/>
        <w:tab/>
        <w:t xml:space="preserve">Branden, as you travel to seventh grade, I challenge you to focus on your reasoning behind what you write.  Pay attention to why the author writes specific things in his or her novel.  Also, develop new ideas based on what you read and your opinion; do your best to extend your thinking to the next level.  Finally, try your very hardest to make your classroom behavior reflect your high level of academic knowledge and creativity.  Make sure that you express yourself in a positive, well-behaved manner so that both you and your peers can get the most out of each day in class.  I wish you the best of luck for next year.  Thank you for a terrific summer.    </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Taina, the amount of detail and effort that you put into your work is commendable.  You do a terrific job making sure that each assignment is thorough and completed to the best of your ability.  Your Dynamic Dialogue about the portrayal of minorities in the media was fantastic.  You picked a specific quotation from the novel, related it perfectly to your own life experiences, and really thought about the message the author was trying to convey.  Also, your analysis of Adam’s character was well developed and supported with thoughts and examples from the novel.</w:t>
      </w:r>
    </w:p>
    <w:p>
      <w:pPr>
        <w:pStyle w:val="Normal"/>
        <w:rPr/>
      </w:pPr>
      <w:r>
        <w:rPr/>
        <w:tab/>
        <w:t xml:space="preserve">Taina, in order to progress even further in literature, I challenge you to put forth the same amount of effort in class that you do in your assignments.  Coming into class each day with a positive attitude will help you to gain as much as you can from each lesson.  Also, pay attention to your use of grammar and punctuation in your writing so that those who are reading your work can really understand your interesting and unique thoughts.  I wish you the best of luck for next year.  Thank you for a terrific summer. </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Justine, your very first journal entry had some great points about your thoughts on our novel.  Also, your analysis of conflicts in the song </w:t>
      </w:r>
      <w:r>
        <w:rPr>
          <w:i/>
        </w:rPr>
        <w:t>Let it Go</w:t>
      </w:r>
      <w:r>
        <w:rPr/>
        <w:t xml:space="preserve"> was very informative and interesting.  In class, you do a nice job sharing your thoughts about what we are reading.  </w:t>
      </w:r>
    </w:p>
    <w:p>
      <w:pPr>
        <w:pStyle w:val="Normal"/>
        <w:rPr/>
      </w:pPr>
      <w:r>
        <w:rPr/>
        <w:tab/>
        <w:t>Justine, in order to progress further in your study of literature, I challenge you to truly think about the quality of your work.  There were times in class when you shared your opinions and thoughts; however, your assignments very rarely reflected your best effort.  Paying attention in class, especially while directions are being given, will help you to better understand what you are learning and what is expected of you.  Think very carefully about what you are writing, reading, and working on.  I know that you can develop work at higher level.  I wish you the best of luck for next year.  Thank you for a terrific summer.</w:t>
      </w:r>
      <w:r>
        <w:br w:type="page"/>
      </w:r>
    </w:p>
    <w:p>
      <w:pPr>
        <w:pStyle w:val="Normal"/>
        <w:rPr>
          <w:b/>
          <w:b/>
        </w:rPr>
      </w:pPr>
      <w:r>
        <w:rPr>
          <w:b/>
        </w:rPr>
        <w:t>Literature, Michelle Thiry</w:t>
      </w:r>
    </w:p>
    <w:p>
      <w:pPr>
        <w:pStyle w:val="Normal"/>
        <w:rPr/>
      </w:pPr>
      <w:r>
        <w:rPr/>
        <w:tab/>
        <w:t xml:space="preserve">This summer, our literature class read the novel, </w:t>
      </w:r>
      <w:r>
        <w:rPr>
          <w:i/>
        </w:rPr>
        <w:t>The War Between the Classes</w:t>
      </w:r>
      <w:r>
        <w:rPr/>
        <w:t xml:space="preserve"> by Gloria D. Miklowitz.  Focusing on the novel, we explored various areas of literature and its impact on society.  Discussing issues of racism, discrimination, and prejudice, we investigated literary terms such as conflict, characterization, and theme.  Through Dynamic Dialogue papers and discussions, we analyzed quotations from the novel, critiqued the author, and expressed our own thoughts and opinions about literature and society.  Tianna, you are full of an energy and enthusiasm that you display each day in the classroom.  You do an excellent job of expressing your opinions in class discussions about various topics related to our novel.  Also, your journal entries were always informative and full of detail about the topic you were writing about.  Your final Dynamic Dialogue effectively conveyed your theme of change bringing courage.  You picked great textual examples and did a nice job analyzing Amy’s character.</w:t>
      </w:r>
    </w:p>
    <w:p>
      <w:pPr>
        <w:pStyle w:val="Normal"/>
        <w:rPr/>
      </w:pPr>
      <w:r>
        <w:rPr/>
        <w:tab/>
        <w:t xml:space="preserve">Tianna, in order to continue to be successful in literature, I challenge you to make sure that you fully explain your thinking.  Your insightful ideas need to be backed up with evidence from the book and good, persuasive reasoning.  Pay attention to small details and work your hardest to pick out the literary elements we talked about in class.  The literary elements will help you to gain the most information from whatever story you may read.  I wish you the best of luck for next year.  Thank you for a terrific summer.      </w:t>
      </w:r>
    </w:p>
    <w:p>
      <w:pPr>
        <w:pStyle w:val="Normal"/>
        <w:rPr/>
      </w:pPr>
      <w:r>
        <w:rPr/>
        <w:tab/>
        <w:t xml:space="preserve">      </w:t>
      </w:r>
    </w:p>
    <w:p>
      <w:pPr>
        <w:pStyle w:val="Normal"/>
        <w:rPr/>
      </w:pPr>
      <w:r>
        <w:rPr/>
        <w:tab/>
      </w:r>
    </w:p>
    <w:p>
      <w:pPr>
        <w:pStyle w:val="Normal"/>
        <w:rPr/>
      </w:pPr>
      <w:r>
        <w:rPr/>
        <w:tab/>
        <w:t xml:space="preserve"> </w:t>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9:00Z</dcterms:created>
  <dc:creator>summerb</dc:creator>
  <dc:description/>
  <cp:keywords/>
  <dc:language>en-US</dc:language>
  <cp:lastModifiedBy>summerb</cp:lastModifiedBy>
  <dcterms:modified xsi:type="dcterms:W3CDTF">2007-07-30T19:21:00Z</dcterms:modified>
  <cp:revision>17</cp:revision>
  <dc:subject/>
  <dc:title>Literature, Michelle Thiry</dc:title>
</cp:coreProperties>
</file>